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60" w:hanging="0"/>
        <w:jc w:val="center"/>
        <w:rPr>
          <w:b/>
          <w:b/>
          <w:bCs/>
          <w:lang w:val="en-IN"/>
        </w:rPr>
      </w:pPr>
      <w:bookmarkStart w:id="0" w:name="OLE_LINK23"/>
      <w:bookmarkEnd w:id="0"/>
      <w:r>
        <w:rPr>
          <w:b/>
          <w:bCs/>
          <w:lang w:val="en-IN"/>
        </w:rPr>
        <w:t>LIST OF APPROVED CUSTODIANS FOR FOREIGN SOVEREIGN SECURITIES</w:t>
      </w:r>
    </w:p>
    <w:p>
      <w:pPr>
        <w:pStyle w:val="Normal"/>
        <w:jc w:val="both"/>
        <w:rPr>
          <w:lang w:val="en-IN"/>
        </w:rPr>
      </w:pPr>
      <w:bookmarkStart w:id="1" w:name="OLE_LINK23"/>
      <w:bookmarkEnd w:id="1"/>
      <w:r>
        <w:rPr>
          <w:lang w:val="en-IN"/>
        </w:rPr>
        <w:t> 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Deutsche Bank, New York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Contact Person : Scott Habura/ Floris Vreedenburgh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60 Wall Street, New York, NY. 10005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Phone:    001-212-250-9078 /001-212-250-3723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Fax         001-212- 797-0510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Deutsche Bank, Mumbai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Contact Person : Mr. Rashid Contractor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Floor 5, Nicholas Piramal Tower,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Peninsula Corporate Park, Ganpatrao Kadam Marg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Lower Parel, Mumbai, India 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Phone:    0091-22-67063542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06:00Z</dcterms:created>
  <dc:creator>ukore</dc:creator>
  <dc:description/>
  <cp:keywords/>
  <dc:language>en-US</dc:language>
  <cp:lastModifiedBy>ukore</cp:lastModifiedBy>
  <dcterms:modified xsi:type="dcterms:W3CDTF">2009-09-11T07:07:00Z</dcterms:modified>
  <cp:revision>1</cp:revision>
  <dc:subject/>
  <dc:title>LIST OF APPROVED CUSTODIANS FOR FOREIGN SOVEREIGN SECURITIES</dc:title>
</cp:coreProperties>
</file>